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rPr/>
      </w:pPr>
      <w:r>
        <w:rPr/>
        <w:t xml:space="preserve">North Shore Congregation Israel Goodman Center for Jewish Education H1N1 Flu Policy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fluenza H1N1 has infected more than one million people in the United</w:t>
      </w:r>
    </w:p>
    <w:p>
      <w:pPr>
        <w:pStyle w:val="Normal"/>
        <w:autoSpaceDE w:val="false"/>
        <w:rPr>
          <w:rFonts w:ascii="Courier New" w:hAnsi="Courier New" w:cs="Courier New"/>
          <w:sz w:val="20"/>
          <w:szCs w:val="20"/>
        </w:rPr>
      </w:pPr>
      <w:r>
        <w:rPr>
          <w:rFonts w:cs="Courier New" w:ascii="Courier New" w:hAnsi="Courier New"/>
          <w:sz w:val="20"/>
          <w:szCs w:val="20"/>
        </w:rPr>
        <w:t>States, and experts at the Center for Disease Control are expecting a</w:t>
      </w:r>
    </w:p>
    <w:p>
      <w:pPr>
        <w:pStyle w:val="Normal"/>
        <w:autoSpaceDE w:val="false"/>
        <w:rPr>
          <w:rFonts w:ascii="Courier New" w:hAnsi="Courier New" w:cs="Courier New"/>
          <w:sz w:val="20"/>
          <w:szCs w:val="20"/>
        </w:rPr>
      </w:pPr>
      <w:r>
        <w:rPr>
          <w:rFonts w:cs="Courier New" w:ascii="Courier New" w:hAnsi="Courier New"/>
          <w:sz w:val="20"/>
          <w:szCs w:val="20"/>
        </w:rPr>
        <w:t>sharp upsurge in cases as the school year begins this fall. North Shore Congregation Israel Goodman Center for Jewish Education is committed to keeping our environment as healthy as possible for all students, parents and facul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can be done by following a few simple ru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Students and faculty are encouraged to wash their hands frequently, especially before eating.</w:t>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Individuals, who are ill, and/or have a  fever, should stay</w:t>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t>home. Students are expected to be free of fever (temperature less than 100.4 F) and free of communicable diseases in order to attend Religious School.  Parents/Guardians will be required to pick up their child as soon as possible if he/she develops a fever (temperature greater than 100.4 F) or otherwise becomes ill at Religious School.</w:t>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t>3.  Parents/Guardians should keep an ill child home for a minimum of 7 days or until the child is fever-free for 24 hours without anti-fever medication, whichever is longer.  This helps minimize the spread of potentially contagious illnesses at Religious School and encourages adequate rest and recuperation before the student returns to school.</w:t>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t>4. Parents are asked to call the Religious School office (847-835-0724)</w:t>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t>if a child is going to be absent due to illness, so that we can help monitor the health and safety of our all students and families.</w:t>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 EMERGENCY CONTACTS:  Current cell, work, and home telephone numbers for Parents/Guardians, or other adults who are authorized to pick up a students, are  listed with the Religious School office on registration forms.  Changes in cell, work or home telephone numbers are to be sent immediately to the office so that contact information is always current, and we can make prompt arrangements for parents to pick up their child if he/she should become i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ore information about H1N1 Flu is available at http://www.cdc.gov/fl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8:04:00Z</dcterms:created>
  <dc:creator> </dc:creator>
  <dc:description/>
  <dc:language>en-US</dc:language>
  <cp:lastModifiedBy> </cp:lastModifiedBy>
  <dcterms:modified xsi:type="dcterms:W3CDTF">2009-08-31T17:32:00Z</dcterms:modified>
  <cp:revision>3</cp:revision>
  <dc:subject/>
  <dc:title>North Shore Congregation Israel Goodman Center for Jewish Education H1N1 Flu Policy</dc:title>
</cp:coreProperties>
</file>